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upplementary Tabl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OLE_LINK53"/>
      <w:bookmarkStart w:id="1" w:name="OLE_LINK52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upplementary Table</w:t>
      </w:r>
      <w:bookmarkEnd w:id="0"/>
      <w:bookmarkEnd w:id="1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S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ocalities and voucher data for all specimens used in this study</w:t>
      </w:r>
    </w:p>
    <w:tbl>
      <w:tblPr>
        <w:tblW w:w="12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600"/>
        <w:gridCol w:w="2520"/>
        <w:gridCol w:w="5440"/>
      </w:tblGrid>
      <w:tr>
        <w:trPr>
          <w:trHeight w:val="315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>Species (Sample ID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 xml:space="preserve">GenBank </w:t>
              <w:br/>
              <w:t>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>Voucher No.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>Locality (Locality ID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>Ingroup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niveimontis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1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1573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xueshan Nature Reserve, Yunnan, China (C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niveimontis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2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1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2827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xueshan Nature Reserve, Yunnan, China (C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niveimontis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3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2827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xueshan Nature Reserve, Yunnan, China (C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niveimontis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4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2827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xueshan Nature Reserve, Yunnan, China (C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niveimontis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5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7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1574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xueshan Nature Reserve, Yunnan, China (C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niveimontis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6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7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1574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xueshan Nature Reserve, Yunnan, China (C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laviglandulosa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7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3262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8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3262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laviglandulosa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9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16064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laviglandulosa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10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16065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1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16074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2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16076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3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751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4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2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752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5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754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6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795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laviglandulosa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17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796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laviglandulosa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18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3262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19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3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1607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laviglandulosa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20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3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79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eii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21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894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eii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22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3262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eii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23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4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89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eii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24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972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weishan Nature Reserve, Yunnan, China (D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feii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. nov. (25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KIZ048973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weishan Nature Reserve, Yunnan, China (D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eii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sp. nov. (26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4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92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weishan Nature Reserve, Yunnan, China (D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cf.</w:t>
            </w: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 yingjiangensis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(27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4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51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Gongdong, Yunnan, China (B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aere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0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CSM 7603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Vilabuly, Savannakhet, Laos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alpin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6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681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Huangcaoling, Yunn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appleby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4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A-5529-0604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hua Thien-Hue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araya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B84755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ORNEEISIS 2293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iwagu, Kinabalu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arden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4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60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on Ka Kinh National Park, Gia Lai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alu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05679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 2160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ambunan, Sabah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idoup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4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A-4797-0145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idoup-Nui Ba National Park, Lam Do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ijie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K41453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a00732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haozishan Nature Reserve, Guizhou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otsford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5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MS R 17654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ansipan, Lao Cai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ourret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R82786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1999.56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Sapa, Lao Cai, Vietnam 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bourreti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(28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89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ourreti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 (29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3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89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brevicru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13781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5593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ulu National Park, Sarawak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croce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5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227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hua Thien-Hue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dring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J83129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MBE105637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Gunung Mulu National Park, Sarawak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eo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8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CSM 8055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oun Tay, Phongsaly, Laos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irth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6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226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on Ka Kinh National Park, Gia Lai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ritinnien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7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MNH 24480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num Valley Field Center, Sabah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fuliginos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20198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2019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Phetchaburi, Thailand 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gracil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7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MNH 27368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ukit Kana, Sarawak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hamid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B96928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1754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ukit Lanjan, Selangor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heteropu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B53045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1548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arut, Perak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iso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6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226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Chu Mom Ray National Park, Kon Tum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itioka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13780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5589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ulu National Park, Sarawak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juliandring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05678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1755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anjak Entimau, Sarawak, Borneo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kajang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2020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SUHC:443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ioman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kalon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R01811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IEBR A.2014.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inh Thuan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kecil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20200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:5244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Cameron, Malaysia 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khasiorum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Y02230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DBDU 2009.32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hasi Hills, Meghalaya, Ind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lau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0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 a0024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henzhen, Guangdong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liu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0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YCA90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Wuyi Shan, Fuji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acrop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G78799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 A-582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de-DE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de-DE" w:bidi="mr-IN"/>
              </w:rPr>
              <w:t>Hon Den Mt., Phu Yen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aculos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R01811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MS:R 17766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inh Thuan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angshan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G13219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SZTC20170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angshan, Hun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aoershan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2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761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ao’er Shan, Guangxi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armorat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B96928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:5320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ount Penrissen, Sarawak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aur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B84755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 2145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nabalu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elanoleuc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6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180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apoe, Ranong, Thailand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elic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HM1336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VZ 25819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Virachey National Park, Ratanakiri, Cambod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inim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4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CSM 79277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Parklai, Sainyabuli, Laos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mjoberg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05678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4787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Gading National Park, Sarawak, Malaysia 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nahang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5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2259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a Hang, Tuyen Qua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nyx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Q28338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MNH A16381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ount Tay Conn Linh, Ha Gia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nyx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(30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4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79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nyx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(31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4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944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es-ES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es-ES" w:bidi="mr-IN"/>
              </w:rPr>
              <w:t>Xiaoqiaogou Nature Reserve, Yunnan, China (E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oshan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9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2577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Emei Shan, Sichu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allid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4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A-4717-0174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idoup-Nui Ba National Park, Lam Do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arv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C05679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HE 5530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ulu NP, Sarawak, Borneo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etrop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ROM 1348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a Vi National Park, Ha Tay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ict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Q64212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E102/S3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nabalu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luvial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4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A-5222-0226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Sapa, Lao Cai, Vietnam 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uhoat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Y84958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MS:R184852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Pu Hoat Nature Reserve, Nghe An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urpuraventr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K41452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a00728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Wujing Nature Reserve, Guizhou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urpuru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G52035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 a00653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Jinzhuzhai Village, Yunn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pyrrhop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5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A-4873-0015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Loc Bac, Lam Do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rowleyae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G68255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ITBCZ 278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on Tra, Da Na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sabahmontan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AB84755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BORNEENSIS 12454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ahua, Crocker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sol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7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U RMB2097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Gunung Stong, Kelantan, Malaysi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sung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6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2268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a Hang, Tuyen Qua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tadung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R01812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UNS0051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k Nong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tengchong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9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 a00376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Gaoligong Shan, Yunn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tuberos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95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MMU-NAP-0227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on Ka Kinh National Park, Gia Lai, Vietnam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ventripunctat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3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 a00453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Zhushihe, Yunn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wuhuangmont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60557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a003486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. Wuhuang, Guangxi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yingjiang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G52035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 a00653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Jinzhuzhai Village, Yunnan, China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 xml:space="preserve">L. yingjiangensis </w:t>
            </w: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(32)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T30264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27521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Jinzhuzhai Village, Yunnan, China (A)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yunkaiensis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60558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YS a004663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Dawuling Forest Station, Guangdong, China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. zhangyapingi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H05586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7460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val="de-DE"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val="de-DE" w:bidi="mr-IN"/>
              </w:rPr>
              <w:t>Pang Kom Pang Hin, Chiang Mai, Thailand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>Outgroup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Leptobrachium huashen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X81193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9025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Mengyang, Yunnan, China 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Megophrys montana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X81192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LSUMZ81916 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Sukabumi, Java, Indonesia 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i/>
                <w:iCs/>
                <w:kern w:val="0"/>
                <w:sz w:val="24"/>
                <w:szCs w:val="24"/>
                <w:lang w:bidi="mr-IN"/>
              </w:rPr>
              <w:t>Pelobates fuscus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K902532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VE01</w:t>
            </w:r>
          </w:p>
        </w:tc>
        <w:tc>
          <w:tcPr>
            <w:tcW w:w="5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ordvinovka, Ukraine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ew sequences generated in present study ar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T302618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T30264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upplementary Table S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easurements of femal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L. yingjiangensi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n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cf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yingjiangensi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from Longchuan, Yunnan</w:t>
      </w:r>
    </w:p>
    <w:tbl>
      <w:tblPr>
        <w:tblW w:w="8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240"/>
        <w:gridCol w:w="3240"/>
      </w:tblGrid>
      <w:tr>
        <w:trPr>
          <w:trHeight w:val="312" w:hRule="atLeast"/>
        </w:trPr>
        <w:tc>
          <w:tcPr>
            <w:tcW w:w="1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pecie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i/>
                <w:iCs/>
                <w:kern w:val="0"/>
                <w:sz w:val="24"/>
                <w:szCs w:val="24"/>
                <w:lang w:bidi="mr-IN"/>
              </w:rPr>
              <w:t>Leptobrachella yingjiangensi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es New Roman" w:ascii="Times New Roman;Times New Roman" w:hAnsi="Times New Roman;Times New Roman"/>
                <w:b/>
                <w:bCs/>
                <w:i/>
                <w:iCs/>
                <w:kern w:val="0"/>
                <w:sz w:val="24"/>
                <w:szCs w:val="24"/>
                <w:lang w:bidi="mr-IN"/>
              </w:rPr>
              <w:t xml:space="preserve">L. </w:t>
            </w:r>
            <w:r>
              <w:rPr>
                <w:rFonts w:cs="宋体;es New Roman" w:ascii="Times New Roman;Times New Roman" w:hAnsi="Times New Roman;Times New Roman"/>
                <w:b/>
                <w:bCs/>
                <w:kern w:val="0"/>
                <w:sz w:val="24"/>
                <w:szCs w:val="24"/>
                <w:lang w:bidi="mr-IN"/>
              </w:rPr>
              <w:t>cf.</w:t>
            </w:r>
            <w:r>
              <w:rPr>
                <w:rFonts w:cs="宋体;es New Roman" w:ascii="Times New Roman;Times New Roman" w:hAnsi="Times New Roman;Times New Roman"/>
                <w:b/>
                <w:bCs/>
                <w:i/>
                <w:iCs/>
                <w:kern w:val="0"/>
                <w:sz w:val="24"/>
                <w:szCs w:val="24"/>
                <w:lang w:bidi="mr-IN"/>
              </w:rPr>
              <w:t xml:space="preserve"> yingjiangensis </w:t>
            </w:r>
          </w:p>
        </w:tc>
      </w:tr>
      <w:tr>
        <w:trPr>
          <w:trHeight w:val="31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i/>
                <w:iCs/>
                <w:kern w:val="0"/>
                <w:sz w:val="24"/>
                <w:szCs w:val="24"/>
                <w:lang w:bidi="mr-I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i/>
                <w:iCs/>
                <w:kern w:val="0"/>
                <w:sz w:val="24"/>
                <w:szCs w:val="24"/>
                <w:lang w:bidi="mr-I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cs="宋体;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b/>
                <w:bCs/>
                <w:i/>
                <w:iCs/>
                <w:kern w:val="0"/>
                <w:sz w:val="24"/>
                <w:szCs w:val="24"/>
                <w:lang w:bidi="mr-IN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Voucher Numbers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2752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KIZ048513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ex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emal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ale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EY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4.56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4.01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A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7.76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6.16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EM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15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19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III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6.14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4.26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FOT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4.74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1.13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HD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3.21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9.78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HDW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1.79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9.26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HL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54.51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37.69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IMT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43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40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IND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3.5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2.72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IOD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2.81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3.07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M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9.02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7.14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E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2.94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86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NS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85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78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PEC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0.59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49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NT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4.75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3.72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SV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33.56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24.78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EY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12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06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HL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6.54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0.52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IB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6.34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2.11 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TMP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2.09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1.65 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>UEW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3.70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宋体;es New Roman"/>
                <w:kern w:val="0"/>
                <w:sz w:val="24"/>
                <w:szCs w:val="24"/>
                <w:lang w:bidi="mr-IN"/>
              </w:rPr>
            </w:pPr>
            <w:r>
              <w:rPr>
                <w:rFonts w:cs="宋体;es New Roman" w:ascii="Times New Roman;Times New Roman" w:hAnsi="Times New Roman;Times New Roman"/>
                <w:kern w:val="0"/>
                <w:sz w:val="24"/>
                <w:szCs w:val="24"/>
                <w:lang w:bidi="mr-IN"/>
              </w:rPr>
              <w:t xml:space="preserve">2.80 </w:t>
            </w:r>
          </w:p>
        </w:tc>
      </w:tr>
    </w:tbl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 abbreviations see Material and Methods. All measurements are given in mm.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upplementary Table S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equence divergences based on uncorrecte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distances among species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Leptobrachell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erived from 16S rRNA</w:t>
      </w:r>
    </w:p>
    <w:p>
      <w:pPr>
        <w:pStyle w:val="Normal"/>
        <w:rPr>
          <w:rFonts w:ascii="Times New Roman;Times New Roman" w:hAnsi="Times New Roman;Times New Roman" w:cs="Times New Roman;Times New Roman"/>
          <w:szCs w:val="21"/>
        </w:rPr>
      </w:pPr>
      <w:r>
        <w:rPr>
          <w:rFonts w:cs="Times New Roman;Times New Roman" w:ascii="Times New Roman;Times New Roman" w:hAnsi="Times New Roman;Times New Roman"/>
          <w:szCs w:val="21"/>
        </w:rPr>
        <w:t>Supplementary Table S3 w</w:t>
      </w:r>
      <w:r>
        <w:rPr>
          <w:rFonts w:cs="Times New Roman;Times New Roman" w:ascii="Times New Roman;Times New Roman" w:hAnsi="Times New Roman;Times New Roman"/>
          <w:szCs w:val="21"/>
        </w:rPr>
        <w:t>as</w:t>
      </w:r>
      <w:r>
        <w:rPr>
          <w:rFonts w:cs="Times New Roman;Times New Roman" w:ascii="Times New Roman;Times New Roman" w:hAnsi="Times New Roman;Times New Roman"/>
          <w:szCs w:val="21"/>
        </w:rPr>
        <w:t xml:space="preserve"> listed as</w:t>
      </w:r>
      <w:r>
        <w:rPr>
          <w:rFonts w:cs="Times New Roman;Times New Roman" w:ascii="Times New Roman;Times New Roman" w:hAnsi="Times New Roman;Times New Roman"/>
          <w:szCs w:val="21"/>
        </w:rPr>
        <w:t xml:space="preserve"> a</w:t>
      </w:r>
      <w:r>
        <w:rPr>
          <w:rFonts w:cs="Times New Roman;Times New Roman" w:ascii="Times New Roman;Times New Roman" w:hAnsi="Times New Roman;Times New Roman"/>
          <w:szCs w:val="21"/>
        </w:rPr>
        <w:t xml:space="preserve"> separate</w:t>
      </w:r>
      <w:r>
        <w:rPr>
          <w:rFonts w:cs="Times New Roman;Times New Roman" w:ascii="Times New Roman;Times New Roman" w:hAnsi="Times New Roman;Times New Roman"/>
          <w:szCs w:val="21"/>
        </w:rPr>
        <w:t xml:space="preserve"> an excel</w:t>
      </w:r>
      <w:r>
        <w:rPr>
          <w:rFonts w:cs="Times New Roman;Times New Roman" w:ascii="Times New Roman;Times New Roman" w:hAnsi="Times New Roman;Times New Roman"/>
          <w:szCs w:val="21"/>
        </w:rPr>
        <w:t xml:space="preserve"> file, because</w:t>
      </w:r>
      <w:r>
        <w:rPr>
          <w:rFonts w:cs="Times New Roman;Times New Roman" w:ascii="Times New Roman;Times New Roman" w:hAnsi="Times New Roman;Times New Roman"/>
          <w:szCs w:val="21"/>
        </w:rPr>
        <w:t xml:space="preserve"> it</w:t>
      </w:r>
      <w:r>
        <w:rPr>
          <w:rFonts w:cs="Times New Roman;Times New Roman" w:ascii="Times New Roman;Times New Roman" w:hAnsi="Times New Roman;Times New Roman"/>
          <w:szCs w:val="21"/>
        </w:rPr>
        <w:t>’</w:t>
      </w:r>
      <w:r>
        <w:rPr>
          <w:rFonts w:cs="Times New Roman;Times New Roman" w:ascii="Times New Roman;Times New Roman" w:hAnsi="Times New Roman;Times New Roman"/>
          <w:szCs w:val="21"/>
        </w:rPr>
        <w:t>s</w:t>
      </w:r>
      <w:r>
        <w:rPr>
          <w:rFonts w:cs="Times New Roman;Times New Roman" w:ascii="Times New Roman;Times New Roman" w:hAnsi="Times New Roman;Times New Roman"/>
          <w:szCs w:val="21"/>
        </w:rPr>
        <w:t xml:space="preserve"> too big.</w:t>
      </w:r>
    </w:p>
    <w:p>
      <w:pPr>
        <w:pStyle w:val="Normal"/>
        <w:rPr>
          <w:rFonts w:ascii="Times New Roman;Times New Roman" w:hAnsi="Times New Roman;Times New Roman" w:cs="Times New Roman;Times New Roman"/>
          <w:szCs w:val="21"/>
        </w:rPr>
      </w:pPr>
      <w:r>
        <w:rPr>
          <w:rFonts w:cs="Times New Roman;Times New Roman" w:ascii="Times New Roman;Times New Roman" w:hAnsi="Times New Roman;Times New Roma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spacing w:lineRule="auto" w:line="360"/>
    </w:pPr>
    <w:rPr>
      <w:rFonts w:ascii="Times New Roman;Times New Roman" w:hAnsi="Times New Roman;Times New Roman" w:eastAsia="仿宋_GB2312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42:00Z</dcterms:created>
  <dc:creator>unknown</dc:creator>
  <dc:description/>
  <cp:keywords/>
  <dc:language>en-US</dc:language>
  <cp:lastModifiedBy>unknown</cp:lastModifiedBy>
  <dcterms:modified xsi:type="dcterms:W3CDTF">2020-05-14T09:02:00Z</dcterms:modified>
  <cp:revision>6</cp:revision>
  <dc:subject/>
  <dc:title>Supplementary Tables</dc:title>
</cp:coreProperties>
</file>